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Quarter 9 – Life of Christ—part 1  </w:t>
      </w:r>
      <w:r>
        <w:rPr>
          <w:sz w:val="24"/>
        </w:rPr>
        <w:t>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 – Introduction (seven periods), Luke 1:1-56  (pg 1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Luke 1:57-80, Matt 1:18-25, Luke 2:1-38  (pg 8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Matt 2:1-23, John 1:1-18  (pg 11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Luke 2:41-52, Matt 3:1-17  (pg 16-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Luke 4:1-13, John 1:19-51  (pg 20-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John 2:1-3:21  (pg 23-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John 3:22-4:45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John 4:46-54, Luke 4:16-36, Matt 4:13-22  (pg 32-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Mark 1:21-2:17  (pg 36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Mark 2:18-22, John 5:1-47, Mark 2:23-28, Mark 3:1-6  (pg 40-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Mark 3:7-19, Introduce Sermon on the Mount, Beatitudes  (pg 46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Sermon on the Mount  (pg 47-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Luke 7:1-35, Matt 11:20-30, Luke 7:36-50  (pg 50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Luke 8:1-3, Matt 12:22-50  (pg 54-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Matt 13  (pg 56-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Mark 4:35-41, 5:1-43, Matt 9:27-34  (pg 60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Mark 6:1-29  (pg 64-6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John 6:1-21  (pg (68-7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John 6:22-7:1, Mark 7:24-30  (pg 70-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Matt 15:29-16:20  (pg 75-7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Mark 8:31-9:32, Matt 17:24-27  (pg 78-8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Mark 9:33-37, Matt 18:15-35, Matt 8:19-22, John 7:2-10  (pg 83-87)</w:t>
      </w:r>
    </w:p>
    <w:sectPr>
      <w:type w:val="nextPage"/>
      <w:pgSz w:w="12240" w:h="15840"/>
      <w:pgMar w:left="180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1:42:00Z</dcterms:created>
  <dc:creator>Wayne Holt</dc:creator>
  <dc:description/>
  <dc:language>en-US</dc:language>
  <cp:lastModifiedBy>Wayne Holt</cp:lastModifiedBy>
  <cp:lastPrinted>2002-03-07T20:23:00Z</cp:lastPrinted>
  <dcterms:modified xsi:type="dcterms:W3CDTF">2002-03-08T02:24:00Z</dcterms:modified>
  <cp:revision>7</cp:revision>
  <dc:subject/>
  <dc:title>Quarter x – </dc:title>
</cp:coreProperties>
</file>